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3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24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387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2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55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32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98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49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3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9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68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8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9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39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16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