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44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29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72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76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786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67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7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17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410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49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6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3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58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