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966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433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043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779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895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928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832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833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228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349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343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022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528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227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241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083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475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