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34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33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470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67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04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10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491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2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956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460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29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26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270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15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81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