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175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443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83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995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407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489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9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963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357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050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864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597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185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