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69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9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079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603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476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067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466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25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60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384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11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36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706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91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36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47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752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