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1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334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28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48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1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866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6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850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76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27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86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8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34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3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70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