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2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1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11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2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72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02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123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99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75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7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5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0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