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95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550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315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420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784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243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149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406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420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025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645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331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013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294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345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630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074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