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45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80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3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70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33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57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30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9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27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44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93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69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5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88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58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