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86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512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513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643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603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392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118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251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040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608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261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71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5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