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233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595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34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05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659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894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173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405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609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8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6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993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694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930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11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238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330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