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528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493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359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056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602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740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599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755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1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439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790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159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49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910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004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