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74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53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66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930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30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061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292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84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3520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600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917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73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61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