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371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504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575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343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280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03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136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38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755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39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31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001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227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115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016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74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25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