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41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723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66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233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84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53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412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9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70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26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36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90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384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151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7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