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09029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665003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215997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794142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268611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875013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358444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910903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856994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534770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59315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47151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914963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