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3290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08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13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98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4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020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600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9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17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835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96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288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33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16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56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73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62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