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930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205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950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217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295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73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817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243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640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182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417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426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081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986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750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