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711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746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896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94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040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626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590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945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762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457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37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976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454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