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402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622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901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412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482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894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926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300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480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923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93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323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03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467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385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6985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380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