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9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1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17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380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98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23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68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591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366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244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32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81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91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7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55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