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17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261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982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52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794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489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287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874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532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042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306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703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654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