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941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50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711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09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31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33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40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232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58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01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434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53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4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34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45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6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