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60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61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68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67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43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01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66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4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01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45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14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83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19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73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