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0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44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5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58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03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55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69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99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51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97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4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5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7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