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347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844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888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122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542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822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29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673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542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405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762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49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01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319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12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557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309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