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49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696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58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606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35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986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368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22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249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859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30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87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62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533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323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