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08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19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399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744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12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452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460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868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574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60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7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26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982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