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52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61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85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66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03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864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60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93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43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678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5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9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76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993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96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60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26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