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0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756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243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68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26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155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95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77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033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61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00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910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124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01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23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