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27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7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90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07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23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095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92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765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37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68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08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953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920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