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64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63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91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22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25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18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04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941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7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055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0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87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98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95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20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32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