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608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030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2280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1365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163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25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58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345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488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47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201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88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926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595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694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