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030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3795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0365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660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6692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5184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4577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5252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5401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9605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966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183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42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