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602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74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151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95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663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665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161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966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25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250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717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221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938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444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649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73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632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