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854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7411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2688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7478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1130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8627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5787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7173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6394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8993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7844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955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1257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9277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0342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