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39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75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3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8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15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70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88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93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381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97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0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57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