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79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74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51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93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8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445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13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476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432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488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2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625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21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8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915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488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47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