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281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7639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459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564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965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831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545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1904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596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2192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0132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631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3288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112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0621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