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51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420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023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580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54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69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020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657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95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185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4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29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6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