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43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650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16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940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02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071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61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43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758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232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541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096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353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21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354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52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109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