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40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3534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842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45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34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5801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0686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8201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130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841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1306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8497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649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353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112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