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217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748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206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65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707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287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87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053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323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149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843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713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033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