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92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506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846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359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883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067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186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426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094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195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369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939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388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620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232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172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502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