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10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97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29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49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394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025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99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232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97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67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49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46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18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08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19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