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518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692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242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883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809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269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296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111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106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13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131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969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993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