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35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405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05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757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28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6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90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493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1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2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67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60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318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00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176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527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602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