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137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487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18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954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292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8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696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202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310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705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055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243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270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305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099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