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3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885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190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21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77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3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22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7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34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368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10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643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241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